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00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63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45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59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3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86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4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344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506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0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8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1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72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713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3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59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9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