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94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363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985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6511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126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826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527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316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513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042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596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583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133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406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074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