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526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734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46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061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843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053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20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118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95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068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91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558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61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