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977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635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701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500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143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346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571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140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9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507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433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772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616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264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880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639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759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