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85466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35199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81127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31132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37663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62227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53592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49880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95184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67473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35078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56155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83647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17361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47817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