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3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32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2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942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70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35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74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959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10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1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85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52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