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149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76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5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85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90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433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2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31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7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19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09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82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1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29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52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42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18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