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8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80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77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83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49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679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86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49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69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20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61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5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62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45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7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