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41094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46816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78411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34633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2403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73039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85063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37873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26388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6268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28132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66205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88049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