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44625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1371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50303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8743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84534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82482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98894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16706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99766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32176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08136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3442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86303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977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07563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68251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65529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