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31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111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522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41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379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729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909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455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318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835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019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286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519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937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