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9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12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015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982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793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589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622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613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15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8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455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34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098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