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781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922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743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103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050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244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519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554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599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50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60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717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16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656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250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560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636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