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05900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85051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27230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53581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1961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61471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76099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69296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30378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27279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44915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92716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21985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56004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37613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