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6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676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361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020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67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47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480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554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61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410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73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27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