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8281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3825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25433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8840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34787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73236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462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8954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58936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9987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45014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594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0198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2779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8379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1405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22747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