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8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4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46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44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71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78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39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23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86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80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90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75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2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4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