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035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228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956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872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719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486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974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082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613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316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323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029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770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