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7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664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02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397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16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483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78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376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243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18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91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48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370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56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792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59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46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