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5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4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87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454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55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116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4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62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940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64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751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881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550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721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719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