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45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122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241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699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704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493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994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27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62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509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52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599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90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