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872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844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902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493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558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909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654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866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688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641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587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506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800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145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011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275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330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