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48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581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785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344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165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849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363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947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060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490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793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999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973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170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188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