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001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53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074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161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841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82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14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4698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951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83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39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972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14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