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486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178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43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46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664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404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808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721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5979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071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37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597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728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78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