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013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2143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191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875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263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818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651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686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853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789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174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063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0260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150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527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