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707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34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6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80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486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38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187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311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935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249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99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265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883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