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078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29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55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73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5832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157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547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491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595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017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645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013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189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4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931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328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61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