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2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05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93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028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785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66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275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16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938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583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155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541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769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042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76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