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44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251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14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66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446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593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677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699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120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553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792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910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516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