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578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199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339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563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711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814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389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088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881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027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216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996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737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612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016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907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819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