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166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377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080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900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270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369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658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793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477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111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267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062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848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290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904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