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099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226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492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974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925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283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782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565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093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991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820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050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733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