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250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5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606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046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156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18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388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363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813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530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184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64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335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42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587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991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938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