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137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435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427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609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174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710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194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629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496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198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392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809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317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506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154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