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277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57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63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309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25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80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326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17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232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5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97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364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