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191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80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23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183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36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054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394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016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346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482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505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816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839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749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134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215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996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