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7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50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80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10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67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9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5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65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29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82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56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00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51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12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