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47091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9227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95465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57054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66939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66798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66542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90962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67308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40720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47336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20357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8026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