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484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047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2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071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70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08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059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067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76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440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842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355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17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100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91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913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722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