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6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237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28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59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33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53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69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42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77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515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912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729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07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5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39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