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37267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11362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44941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63075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03234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52788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63578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68971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25587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98600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47255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86104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87692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