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33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457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661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518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879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324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136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644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228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501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351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829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466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566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93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487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571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