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656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32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917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374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395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08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84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4390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799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93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232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021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268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76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629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