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58606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28144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27331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0444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532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68489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99623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2114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52655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96620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28959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77845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22955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