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25628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79152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6879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31316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08297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17705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5125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09501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58445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34223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19135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10645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79834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12036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23781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07180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54091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