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1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701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104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792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130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471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38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73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998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128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8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3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053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1253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07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