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5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7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50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43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98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91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65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4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10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684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6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75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4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