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6827088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13787889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33176938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02576264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23909121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97281191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99973901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7321744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2460818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35778358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5874511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5348453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50750182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65958221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56975144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61247724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61880018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