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19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425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954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703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304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647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755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712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845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662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952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07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474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772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112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